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____» _______________</w:t>
      </w:r>
      <w:r>
        <w:rPr>
          <w:sz w:val="28"/>
          <w:szCs w:val="28"/>
        </w:rPr>
        <w:t>2022 год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гнозе социально-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ставленный администрацией Мглинского района прогноз социально - экономического развития Мглинского городского поселения Мглинского муниципального района Брян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народных депутатов города Мгли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огноз социально-экономического развития Мглинского городского поселения Мглинского муниципального района Брянской области на 2023 и на плановый период 2024 и 2025 годов принять к сведению (Приложение №1)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а города  Мглина                                                          Подвербный Г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5:00Z</dcterms:created>
  <dc:creator>Econom-Galina</dc:creator>
  <dc:description/>
  <cp:keywords/>
  <dc:language>en-US</dc:language>
  <cp:lastModifiedBy>Admin</cp:lastModifiedBy>
  <cp:lastPrinted>2019-11-15T15:50:00Z</cp:lastPrinted>
  <dcterms:modified xsi:type="dcterms:W3CDTF">2022-11-15T11:50:00Z</dcterms:modified>
  <cp:revision>3</cp:revision>
  <dc:subject/>
  <dc:title>РОССИЙСКАЯ ФЕДЕРАЦИЯ</dc:title>
</cp:coreProperties>
</file>